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(1988). The emerald tablet. Retrieved April 14, 2008, from Crystal Links Web site: http://www.crystalinks.com/emeraldtablet.html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he Text say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ord the tex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 often experience our other half as our </w:t>
            </w:r>
            <w:hyperlink r:id="rId2">
              <w:r>
                <w:rPr>
                  <w:rStyle w:val="InternetLink"/>
                </w:rPr>
                <w:t>Twin Flame or Twin Soul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ch human has one other half of their selves. One is the complete opposite of the other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when describing certain understandings about the Emerald Table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hings always remains clear with Thoth, Reality in 3D is a polarity of electromagnetic energies, hence a dualit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fferent halves of a person in it’s 3D state are complete opposites and therefore they attra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when describing certain understandings about the Emerald Table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ystalinks.com/soul_mate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8:18:00Z</dcterms:created>
  <dc:creator>cec68</dc:creator>
  <dc:description/>
  <cp:keywords/>
  <dc:language>en-US</dc:language>
  <cp:lastModifiedBy>cec68</cp:lastModifiedBy>
  <dcterms:modified xsi:type="dcterms:W3CDTF">2009-08-25T17:36:00Z</dcterms:modified>
  <cp:revision>2</cp:revision>
  <dc:subject/>
  <dc:title>The Emerald Tablet</dc:title>
</cp:coreProperties>
</file>